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6.2025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 dotyczące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SŁANEK WYKLUCZENIA Z POSTĘPOWA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wiadczenie usług pocztowych w roku 2026 na rzecz Urzędu Gminy w Żelazkowi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z art. 108 ust. 1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o przeciwdziałaniu wspierania agresji na Ukrainę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Wypełnić wyłącznie w przypadku, jeżeli zachodzą wskazane przesłank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Company>Sil-art 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8:11:00Z</dcterms:created>
  <dc:creator>Kowalski Ryszard</dc:creator>
  <dc:description/>
  <cp:keywords/>
  <dc:language>en-US</dc:language>
  <cp:lastModifiedBy>Iwona Kiełbik</cp:lastModifiedBy>
  <dcterms:modified xsi:type="dcterms:W3CDTF">2025-10-17T09:00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